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362277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4797848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17274281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